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World History II – Final Exam Review</w:t>
        <w:tab/>
        <w:tab/>
        <w:tab/>
        <w:tab/>
        <w:tab/>
        <w:tab/>
        <w:t>2012-2013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u w:val="single"/>
        </w:rPr>
        <w:t>Part I</w:t>
      </w:r>
      <w:r>
        <w:rPr/>
        <w:t xml:space="preserve"> – Content Review</w:t>
      </w:r>
    </w:p>
    <w:p>
      <w:pPr>
        <w:pStyle w:val="Normal"/>
        <w:spacing w:before="0" w:after="0"/>
        <w:rPr>
          <w:i/>
          <w:i/>
        </w:rPr>
      </w:pPr>
      <w:r>
        <w:rPr/>
        <w:t xml:space="preserve">Important Vocabulary – Define and explain significance </w:t>
      </w:r>
      <w:r>
        <w:rPr>
          <w:i/>
        </w:rPr>
        <w:t>on a separate piece of paper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pagand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ascis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otalitarianis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Great Depress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eague of N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locaus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nocid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unich Conference/Appeasem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xis Power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llied Power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iroshima/Nagasa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Cold Wa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United N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T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tional Sovereignt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iversal Declaration of Human Righ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coloniza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parthei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sterniza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dentity Politic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lobaliza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nlightenmen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nservatism (1800’s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iberalism (1800’s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apitalis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ocialis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mmunis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tionalis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mperialis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dustrial Revolution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Complete the following chart:</w:t>
      </w:r>
    </w:p>
    <w:tbl>
      <w:tblPr>
        <w:tblW w:w="107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2124"/>
        <w:gridCol w:w="35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ea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iews on government/econom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ex: democracy/free-market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ntrolled This Natio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mportant to history because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anklin D. Roosevel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olph Hitl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enito Mussolin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oseph Stali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o Tse-Tu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chart: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5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uses of WW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anges made After WWII</w:t>
            </w:r>
          </w:p>
        </w:tc>
      </w:tr>
      <w:tr>
        <w:trPr>
          <w:trHeight w:val="321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: Failure of the League of Nations to stop fascist aggre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: United Nations created with ability to enforce agre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“The Cold War” and explain its impact on DECOLON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Chart (think about all the methods used to decolonize and what happens afterwards…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sitive Results of movements to decolonize (progress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e Results of movements to decolonize (problem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Char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504"/>
        <w:gridCol w:w="2778"/>
        <w:gridCol w:w="282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jc w:val="center"/>
              <w:rPr/>
            </w:pPr>
            <w:r>
              <w:rPr/>
              <w:t>Communism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jc w:val="center"/>
              <w:rPr/>
            </w:pPr>
            <w:r>
              <w:rPr/>
              <w:t xml:space="preserve">(Russian/Chinese)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jc w:val="center"/>
              <w:rPr/>
            </w:pPr>
            <w:r>
              <w:rPr/>
              <w:t>Socialism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jc w:val="center"/>
              <w:rPr/>
            </w:pPr>
            <w:r>
              <w:rPr/>
              <w:t>Capitalism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  <w:t>Who owns the factors of production (the land, labor, capital)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  <w:t>What makes progress possible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  <w:t>How, if at all, should the government regulate business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  <w:t>What is the best way to be sure all the people get what they need to survive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at ultimately led to the collapse of the Soviet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impact of unintended consequences of revolution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unt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uses of/Reason for Revolu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eader(s) of the Revolu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ntended consequences of the Revolution (use PNs!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 Afr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 of the Soviet Un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Human Rights Viola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Was Action Taken by the International Community?  If so, what action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Why was action difficult/not possible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: The Holocaust, which was…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direct action, but indirectly ended via WW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ying to stop Hitler could have caused war earlier; could have led to deaths of more people in camps by Nazis or accidentally by Allies</w:t>
            </w:r>
          </w:p>
        </w:tc>
      </w:tr>
    </w:tbl>
    <w:p>
      <w:pPr>
        <w:pStyle w:val="Normal"/>
        <w:rPr/>
      </w:pPr>
      <w:r>
        <w:rPr>
          <w:u w:val="single"/>
        </w:rPr>
        <w:t>Part II</w:t>
      </w:r>
      <w:r>
        <w:rPr/>
        <w:t>: Potential Essay Questions for Mid-Year Exam (there are two, one will be chosen the day of the exam)</w:t>
      </w:r>
    </w:p>
    <w:p>
      <w:pPr>
        <w:pStyle w:val="Normal"/>
        <w:numPr>
          <w:ilvl w:val="0"/>
          <w:numId w:val="2"/>
        </w:numPr>
        <w:rPr/>
      </w:pPr>
      <w:r>
        <w:rPr/>
        <w:t>Since the beginning of industrialization in the 1700s, the impact has been significant.   Have industrialization and globalization been the cause of more progress or problems from the 1700s to today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vidence of Progress Across Uni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vidence of Problems Across Uni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evidence together into categori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proper nouns that fit together in a category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proper nouns that fit together in a category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proper nouns that fit together in a category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ategory #1 (weak side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ke Category #2 (strong side)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ke Category #3 (strongest side):</w:t>
            </w:r>
          </w:p>
        </w:tc>
      </w:tr>
    </w:tbl>
    <w:p>
      <w:pPr>
        <w:pStyle w:val="Normal"/>
        <w:rPr/>
      </w:pPr>
      <w:r>
        <w:rPr/>
        <w:t>Create thesis: Although industrialization and globalization caused more ______________ due to ____________________________, overall it caused more ____________ as shown by ______________________________________________ and ____________________________________________.</w:t>
      </w:r>
    </w:p>
    <w:p>
      <w:pPr>
        <w:pStyle w:val="Normal"/>
        <w:rPr/>
      </w:pPr>
      <w:r>
        <w:rPr/>
        <w:t>Turn category #1 into a Topic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category #2 into a Topic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category #3 into a topic sentence:</w:t>
      </w:r>
    </w:p>
    <w:p>
      <w:pPr>
        <w:pStyle w:val="Normal"/>
        <w:rPr/>
      </w:pPr>
      <w:r>
        <w:rPr/>
        <w:t>Potential Essay Questions for Mid-Year Exam (there are two, one will be chosen the day of the exam)</w:t>
      </w:r>
    </w:p>
    <w:p>
      <w:pPr>
        <w:pStyle w:val="Normal"/>
        <w:numPr>
          <w:ilvl w:val="0"/>
          <w:numId w:val="2"/>
        </w:numPr>
        <w:rPr/>
      </w:pPr>
      <w:r>
        <w:rPr/>
        <w:t>Have there been more progress or problems in the struggle for human rights during the time of political and economic revolutions between the 1700s and today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vidence of Progress Across Uni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vidence of Problems Across Uni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evidence together into categori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proper nouns that fit together in a category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proper nouns that fit together in a category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proper nouns that fit together in a category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ategory #1 (weak side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ke Category #2 (strong side)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ke Category #3 (strongest side):</w:t>
            </w:r>
          </w:p>
        </w:tc>
      </w:tr>
    </w:tbl>
    <w:p>
      <w:pPr>
        <w:pStyle w:val="Normal"/>
        <w:rPr/>
      </w:pPr>
      <w:r>
        <w:rPr/>
        <w:t>Create thesis: Although the struggle for human rights rights caused more ______________ due to ____________________________, overall it caused more ____________ as shown by ______________________________________________ and ____________________________________________.</w:t>
      </w:r>
    </w:p>
    <w:p>
      <w:pPr>
        <w:pStyle w:val="Normal"/>
        <w:rPr/>
      </w:pPr>
      <w:r>
        <w:rPr/>
        <w:t>Turn category #1 into a Topic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category #2 into a Topic Sentence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urn category #3 into a topic sentence: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t>50 points</w:t>
    </w:r>
  </w:p>
  <w:p>
    <w:pPr>
      <w:pStyle w:val="Header"/>
      <w:spacing w:before="0" w:after="200"/>
      <w:jc w:val="right"/>
      <w:rPr/>
    </w:pPr>
    <w:r>
      <w:rPr/>
      <w:t>Due the day of the Ex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28:00Z</dcterms:created>
  <dc:creator>afanelli</dc:creator>
  <dc:description/>
  <cp:keywords/>
  <dc:language>en-US</dc:language>
  <cp:lastModifiedBy>Fanelli, Amanda</cp:lastModifiedBy>
  <cp:lastPrinted>2012-05-31T13:14:00Z</cp:lastPrinted>
  <dcterms:modified xsi:type="dcterms:W3CDTF">2013-06-11T15:49:00Z</dcterms:modified>
  <cp:revision>3</cp:revision>
  <dc:subject/>
  <dc:title/>
</cp:coreProperties>
</file>